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-540" w:right="-874"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-228600</wp:posOffset>
                </wp:positionV>
                <wp:extent cx="2630805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>Recruit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36pt;mso-wrap-distance-left:9.05pt;mso-wrap-distance-right:9.05pt;mso-wrap-distance-top:0pt;mso-wrap-distance-bottom:0pt;margin-top:-1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>Recrui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-228600</wp:posOffset>
                </wp:positionV>
                <wp:extent cx="19431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20"/>
                                <w:tab w:val="left" w:pos="345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color w:val="CC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66FF"/>
                              </w:rPr>
                              <w:t>OH R.S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-1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20"/>
                          <w:tab w:val="left" w:pos="3450" w:leader="none"/>
                        </w:tabs>
                        <w:jc w:val="right"/>
                        <w:rPr>
                          <w:b/>
                          <w:b/>
                          <w:bCs/>
                          <w:color w:val="CC66FF"/>
                        </w:rPr>
                      </w:pPr>
                      <w:r>
                        <w:rPr>
                          <w:b/>
                          <w:bCs/>
                          <w:color w:val="CC66FF"/>
                        </w:rPr>
                        <w:t>OH R.S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720"/>
          <w:tab w:val="left" w:pos="3450" w:leader="none"/>
        </w:tabs>
        <w:jc w:val="righ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6510</wp:posOffset>
                </wp:positionV>
                <wp:extent cx="64008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.3pt" to="458.95pt,1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BodyText2"/>
        <w:ind w:left="-540" w:right="-874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190500</wp:posOffset>
                </wp:positionV>
                <wp:extent cx="6400800" cy="571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pplication/Selection Process &amp; Proposed Training Program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5pt;mso-wrap-distance-left:9.05pt;mso-wrap-distance-right:9.05pt;mso-wrap-distance-top:0pt;mso-wrap-distance-bottom:0pt;margin-top:1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pplication/Selection Process &amp; Proposed Training Progra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3873" w:dyaOrig="143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8.05pt;width:495pt;height:63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32981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104140</wp:posOffset>
              </wp:positionV>
              <wp:extent cx="64008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8.2pt" to="458.95pt,-8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2:31:00Z</dcterms:created>
  <dc:creator>fc12808</dc:creator>
  <dc:description/>
  <dc:language>en-US</dc:language>
  <cp:lastModifiedBy>fc12808</cp:lastModifiedBy>
  <dcterms:modified xsi:type="dcterms:W3CDTF">2004-06-03T11:53:00Z</dcterms:modified>
  <cp:revision>5</cp:revision>
  <dc:subject/>
  <dc:title/>
</cp:coreProperties>
</file>