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0.15pt;width:765pt;height:44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095292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005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755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-45720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R.S.3 – OH &amp; 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6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R.S.3 – OH &amp; 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-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03"/>
        <w:gridCol w:w="510"/>
        <w:gridCol w:w="284"/>
        <w:gridCol w:w="567"/>
        <w:gridCol w:w="284"/>
        <w:gridCol w:w="1020"/>
        <w:gridCol w:w="284"/>
        <w:gridCol w:w="57"/>
        <w:gridCol w:w="1361"/>
        <w:gridCol w:w="284"/>
        <w:gridCol w:w="169"/>
        <w:gridCol w:w="1192"/>
        <w:gridCol w:w="27"/>
        <w:gridCol w:w="1193"/>
        <w:gridCol w:w="27"/>
        <w:gridCol w:w="135"/>
        <w:gridCol w:w="263"/>
        <w:gridCol w:w="1361"/>
        <w:gridCol w:w="85"/>
        <w:gridCol w:w="27"/>
        <w:gridCol w:w="257"/>
        <w:gridCol w:w="27"/>
        <w:gridCol w:w="965"/>
        <w:gridCol w:w="284"/>
        <w:gridCol w:w="595"/>
        <w:gridCol w:w="27"/>
        <w:gridCol w:w="257"/>
        <w:gridCol w:w="27"/>
        <w:gridCol w:w="483"/>
        <w:gridCol w:w="1361"/>
        <w:gridCol w:w="28"/>
      </w:tblGrid>
      <w:tr>
        <w:trPr/>
        <w:tc>
          <w:tcPr>
            <w:tcW w:w="402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CC66FF"/>
                <w:sz w:val="28"/>
              </w:rPr>
            </w:pPr>
            <w:r>
              <w:rPr>
                <w:rFonts w:cs="Arial" w:ascii="Arial" w:hAnsi="Arial"/>
                <w:b/>
                <w:color w:val="CC66FF"/>
                <w:sz w:val="28"/>
              </w:rPr>
              <w:t>Community Educ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181" w:type="dxa"/>
            <w:gridSpan w:val="13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e Selwy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Head of Service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ased at Kilns House</w:t>
            </w:r>
          </w:p>
          <w:p>
            <w:pPr>
              <w:pStyle w:val="Heading7"/>
              <w:ind w:left="2880" w:hanging="28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6189 Fax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: 01324 50618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49" w:type="dxa"/>
            <w:gridSpan w:val="16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ke Wats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mmunity Development Manager,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ased at Kilns House, portacab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6201 Fax: 01324 506193</w:t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9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ant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cy Development and Quality Assurance Officer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Kilns House, portacabin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el: 01324 506198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: 01324 506193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ibilities include the strategic development and implementation of planning, performance and quality assurance for Youth Learning, Community Capacity Building and Adult Learning across the Council are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ce McClure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incipal Officer, 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ult Learn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Park Street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el: 01324 503672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: 01324 50367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ibilities include development of adult learning across Council area, including adult literacy and numeracy project and community learning strategy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3" w:type="dxa"/>
            <w:gridSpan w:val="6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m Macdonald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ipal Officer, Community Capacity Build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Grangemouth Municipal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Building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el: 01324 504432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: 01324 50443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ibilities include ensuring the active participation of individuals and groups in community planning, decentralisation, Social Inclusion Strategy, urban and rural regeneration initiatives.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stair Ramsay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incipal Officer, 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uth Learn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Grangemouth Municipal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Building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el: 01324 504413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: 01324 50446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ible for the delivery of youth learning and leading the Young People’s Strategy.  This includes the delivery of pupil support provision, detached youth work, active citizenship programmes and youth provisio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8" w:type="dxa"/>
            <w:gridSpan w:val="7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nor Macdonald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ipal Officer, Training and Development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ased at Camelon 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ucation Centr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el: 01324 501994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: 01324 5019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ponsibilities include specialist professional training and development, and training and development for volunteers and Community Learning.</w:t>
            </w:r>
          </w:p>
        </w:tc>
      </w:tr>
      <w:tr>
        <w:trPr/>
        <w:tc>
          <w:tcPr>
            <w:tcW w:w="2722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gridSpan w:val="3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9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</w:r>
          </w:p>
        </w:tc>
      </w:tr>
      <w:tr>
        <w:trPr>
          <w:trHeight w:val="3060" w:hRule="atLeast"/>
        </w:trPr>
        <w:tc>
          <w:tcPr>
            <w:tcW w:w="558" w:type="dxa"/>
            <w:tcBorders/>
          </w:tcPr>
          <w:p>
            <w:pPr>
              <w:pStyle w:val="Heading5"/>
              <w:snapToGrid w:val="false"/>
              <w:ind w:left="3600" w:hanging="360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</w:r>
          </w:p>
        </w:tc>
        <w:tc>
          <w:tcPr>
            <w:tcW w:w="5170" w:type="dxa"/>
            <w:gridSpan w:val="9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ril Clarke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elopment Officer, Adult Learn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Park Street</w:t>
            </w:r>
          </w:p>
          <w:p>
            <w:pPr>
              <w:pStyle w:val="Heading3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3673</w:t>
            </w:r>
          </w:p>
          <w:p>
            <w:pPr>
              <w:pStyle w:val="Heading3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ren Heriot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evelopment Officer, Adult Learning at Park Street 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Tel: 01324 50367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particularly supporting CALL project)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</w:rPr>
              <w:t>Catherine McKinlay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ult Literacy/Numeracy Co-ordinator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Camelon Education Centre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Tel: 01324 50376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Particularly supporting Adult Literacy /Numeracy Action Plan Projec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43" w:type="dxa"/>
            <w:gridSpan w:val="6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ne Knapton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elopment Officer (Falkirk West),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y Build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Grangemouth Municipal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ildings</w:t>
            </w:r>
          </w:p>
          <w:p>
            <w:pPr>
              <w:pStyle w:val="Heading3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4434</w:t>
            </w:r>
          </w:p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y Ferguson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elopment Officer (Falkirk East),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y Build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Grangemouth Municipal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ildings</w:t>
            </w:r>
          </w:p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4435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2" w:type="dxa"/>
            <w:gridSpan w:val="6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ll Little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elopment Officer, Youth Learn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Grangemouth Municipal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ildings</w:t>
            </w:r>
          </w:p>
          <w:p>
            <w:pPr>
              <w:pStyle w:val="Heading3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4414</w:t>
            </w:r>
          </w:p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z Paton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elopment Officer, Youth Learning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Grangemouth Municipal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ildings</w:t>
            </w:r>
          </w:p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44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8" w:type="dxa"/>
            <w:gridSpan w:val="7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cia Graham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ining Officer, Training and Staff Development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Camelon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ucation Centre</w:t>
            </w:r>
          </w:p>
          <w:p>
            <w:pPr>
              <w:pStyle w:val="Heading3"/>
              <w:spacing w:before="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1998</w:t>
            </w:r>
          </w:p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een Petrie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ining Officer, Training and Staff Development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d at Camelon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ucation Centre</w:t>
            </w:r>
          </w:p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: 01324 501996</w:t>
            </w:r>
          </w:p>
        </w:tc>
      </w:tr>
    </w:tbl>
    <w:p>
      <w:pPr>
        <w:pStyle w:val="BodyText2"/>
        <w:rPr>
          <w:rFonts w:ascii="Arial" w:hAnsi="Arial" w:cs="Arial"/>
          <w:b/>
          <w:b/>
          <w:color w:val="CC66FF"/>
          <w:sz w:val="20"/>
          <w:lang w:val="en-US" w:eastAsia="en-US"/>
        </w:rPr>
      </w:pPr>
      <w:r>
        <w:rPr>
          <w:rFonts w:cs="Arial" w:ascii="Arial" w:hAnsi="Arial"/>
          <w:b/>
          <w:color w:val="CC66FF"/>
          <w:sz w:val="20"/>
          <w:lang w:val="en-US" w:eastAsia="en-US"/>
        </w:rPr>
        <w:object w:dxaOrig="13873" w:dyaOrig="14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0.15pt;width:765pt;height:43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613407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0058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755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-457200</wp:posOffset>
                </wp:positionV>
                <wp:extent cx="2971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R.S.3a – OH &amp; 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6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R.S.3a – OH &amp; 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-709" w:hanging="0"/>
        <w:rPr>
          <w:rFonts w:cs="Arial"/>
          <w:b/>
          <w:b/>
          <w:color w:val="CC66FF"/>
        </w:rPr>
      </w:pPr>
      <w:r>
        <w:rPr>
          <w:rFonts w:cs="Arial"/>
          <w:b/>
          <w:color w:val="CC66FF"/>
        </w:rPr>
        <w:t>Youth Learning Team</w:t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91"/>
        <w:gridCol w:w="318"/>
        <w:gridCol w:w="143"/>
        <w:gridCol w:w="1019"/>
        <w:gridCol w:w="284"/>
        <w:gridCol w:w="58"/>
        <w:gridCol w:w="1325"/>
        <w:gridCol w:w="36"/>
        <w:gridCol w:w="284"/>
        <w:gridCol w:w="168"/>
        <w:gridCol w:w="1193"/>
        <w:gridCol w:w="1220"/>
        <w:gridCol w:w="162"/>
        <w:gridCol w:w="84"/>
        <w:gridCol w:w="179"/>
        <w:gridCol w:w="1446"/>
        <w:gridCol w:w="83"/>
        <w:gridCol w:w="201"/>
        <w:gridCol w:w="992"/>
        <w:gridCol w:w="246"/>
        <w:gridCol w:w="38"/>
        <w:gridCol w:w="595"/>
        <w:gridCol w:w="284"/>
        <w:gridCol w:w="510"/>
        <w:gridCol w:w="1720"/>
      </w:tblGrid>
      <w:tr>
        <w:trPr/>
        <w:tc>
          <w:tcPr>
            <w:tcW w:w="15735" w:type="dxa"/>
            <w:gridSpan w:val="26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incipal Officer: Alastair Ramsay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outh Learning Team</w:t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 Chamb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’ ness Ro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GEMOUTH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l: 01324 5044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x: 01324 504461</w:t>
            </w:r>
          </w:p>
        </w:tc>
      </w:tr>
      <w:tr>
        <w:trPr>
          <w:trHeight w:val="480" w:hRule="atLeast"/>
        </w:trPr>
        <w:tc>
          <w:tcPr>
            <w:tcW w:w="2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8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90500</wp:posOffset>
                      </wp:positionV>
                      <wp:extent cx="79019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15pt" to="6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200025</wp:posOffset>
                      </wp:positionV>
                      <wp:extent cx="0" cy="30607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15.75pt" to="72.55pt,3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8"/>
                <w:lang w:val="en-US" w:eastAsia="en-US"/>
              </w:rPr>
            </w:pPr>
            <w:r>
              <w:rPr>
                <w:rFonts w:cs="Arial"/>
                <w:color w:val="00008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12725</wp:posOffset>
                      </wp:positionV>
                      <wp:extent cx="0" cy="30607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16.75pt" to="1.55pt,4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8"/>
                <w:lang w:val="en-US" w:eastAsia="en-US"/>
              </w:rPr>
            </w:pPr>
            <w:r>
              <w:rPr>
                <w:rFonts w:cs="Arial"/>
                <w:color w:val="00008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96850</wp:posOffset>
                      </wp:positionV>
                      <wp:extent cx="0" cy="30607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15.5pt" to="52.85pt,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8"/>
                <w:lang w:val="en-US" w:eastAsia="en-US"/>
              </w:rPr>
            </w:pPr>
            <w:r>
              <w:rPr>
                <w:rFonts w:cs="Arial"/>
                <w:color w:val="00008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6850</wp:posOffset>
                      </wp:positionV>
                      <wp:extent cx="0" cy="30607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5.5pt" to="-5.15pt,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2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8"/>
                <w:lang w:val="en-US" w:eastAsia="en-US"/>
              </w:rPr>
            </w:pPr>
            <w:r>
              <w:rPr>
                <w:rFonts w:cs="Arial"/>
                <w:color w:val="00008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00025</wp:posOffset>
                      </wp:positionV>
                      <wp:extent cx="0" cy="30607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5pt,15.75pt" to="19.75pt,3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Heading3"/>
              <w:snapToGrid w:val="false"/>
              <w:rPr>
                <w:rFonts w:cs="Arial"/>
                <w:color w:val="000080"/>
                <w:sz w:val="28"/>
              </w:rPr>
            </w:pPr>
            <w:r>
              <w:rPr>
                <w:rFonts w:cs="Arial"/>
                <w:color w:val="000080"/>
                <w:sz w:val="28"/>
              </w:rPr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color w:val="000080"/>
                <w:sz w:val="28"/>
              </w:rPr>
            </w:pPr>
            <w:r>
              <w:rPr>
                <w:rFonts w:cs="Arial"/>
                <w:color w:val="000080"/>
                <w:sz w:val="28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Heading3"/>
              <w:snapToGrid w:val="false"/>
              <w:rPr>
                <w:rFonts w:cs="Arial"/>
                <w:color w:val="000080"/>
                <w:sz w:val="28"/>
              </w:rPr>
            </w:pPr>
            <w:r>
              <w:rPr>
                <w:rFonts w:cs="Arial"/>
                <w:color w:val="000080"/>
                <w:sz w:val="28"/>
              </w:rPr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Heading3"/>
              <w:snapToGrid w:val="false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</w:r>
          </w:p>
        </w:tc>
        <w:tc>
          <w:tcPr>
            <w:tcW w:w="3147" w:type="dxa"/>
            <w:gridSpan w:val="5"/>
            <w:tcBorders/>
          </w:tcPr>
          <w:p>
            <w:pPr>
              <w:pStyle w:val="Heading3"/>
              <w:snapToGrid w:val="false"/>
              <w:rPr>
                <w:rFonts w:cs="Arial"/>
                <w:b w:val="false"/>
                <w:b w:val="false"/>
                <w:color w:val="000080"/>
              </w:rPr>
            </w:pPr>
            <w:r>
              <w:rPr>
                <w:rFonts w:cs="Arial"/>
                <w:b w:val="false"/>
                <w:color w:val="000080"/>
              </w:rPr>
            </w:r>
          </w:p>
        </w:tc>
      </w:tr>
      <w:tr>
        <w:trPr/>
        <w:tc>
          <w:tcPr>
            <w:tcW w:w="314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 Littl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evelopment Offic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can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.E.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one Parent Project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izabeth McGowa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 Adm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aggie McManus /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lerical</w:t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ke of Edinburgh Awar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y Mun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/T Development Officer</w:t>
            </w:r>
          </w:p>
        </w:tc>
        <w:tc>
          <w:tcPr>
            <w:tcW w:w="314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z Pat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02870</wp:posOffset>
                      </wp:positionV>
                      <wp:extent cx="0" cy="133477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pt,8.1pt" to="63.7pt,1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evelopment Officer</w:t>
            </w:r>
          </w:p>
        </w:tc>
      </w:tr>
      <w:tr>
        <w:trPr/>
        <w:tc>
          <w:tcPr>
            <w:tcW w:w="36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89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</w:tr>
      <w:tr>
        <w:trPr>
          <w:trHeight w:val="1148" w:hRule="atLeast"/>
        </w:trPr>
        <w:tc>
          <w:tcPr>
            <w:tcW w:w="3147" w:type="dxa"/>
            <w:gridSpan w:val="2"/>
            <w:tcBorders/>
          </w:tcPr>
          <w:p>
            <w:pPr>
              <w:pStyle w:val="Heading5"/>
              <w:snapToGrid w:val="false"/>
              <w:ind w:left="3600" w:hanging="36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5"/>
              <w:ind w:left="3600" w:hanging="36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can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.E.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can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ke Cairncro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.E.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7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465" w:type="dxa"/>
            <w:gridSpan w:val="3"/>
            <w:tcBorders/>
          </w:tcPr>
          <w:p>
            <w:pPr>
              <w:pStyle w:val="Heading5"/>
              <w:snapToGrid w:val="false"/>
              <w:ind w:left="3600" w:hanging="360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06680</wp:posOffset>
                      </wp:positionV>
                      <wp:extent cx="5111115" cy="635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11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pt,8.4pt" to="520.2pt,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09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465" w:type="dxa"/>
            <w:gridSpan w:val="3"/>
            <w:tcBorders/>
          </w:tcPr>
          <w:p>
            <w:pPr>
              <w:pStyle w:val="Heading5"/>
              <w:snapToGrid w:val="false"/>
              <w:ind w:left="3600" w:hanging="36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6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-5715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6pt,-0.45pt" to="118.6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381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0.3pt" to="59.35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3810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0.3pt" to="62.05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09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508" w:hRule="atLeast"/>
        </w:trPr>
        <w:tc>
          <w:tcPr>
            <w:tcW w:w="3147" w:type="dxa"/>
            <w:gridSpan w:val="2"/>
            <w:tcBorders/>
          </w:tcPr>
          <w:p>
            <w:pPr>
              <w:pStyle w:val="Heading5"/>
              <w:snapToGrid w:val="false"/>
              <w:ind w:left="3600" w:hanging="36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esa Fowl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.E.W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vie Hewit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.E.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ail Johnst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.E.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7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Vacan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.E.W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ternet Cafe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109220</wp:posOffset>
              </wp:positionV>
              <wp:extent cx="1007999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8.6pt" to="757.65pt,-8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jc w:val="right"/>
      <w:outlineLvl w:val="4"/>
    </w:pPr>
    <w:rPr>
      <w:rFonts w:ascii="Comic Sans MS" w:hAnsi="Comic Sans MS" w:cs="Comic Sans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2880"/>
      <w:outlineLvl w:val="6"/>
    </w:pPr>
    <w:rPr>
      <w:rFonts w:ascii="Comic Sans MS" w:hAnsi="Comic Sans MS" w:cs="Comic Sans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07:00Z</dcterms:created>
  <dc:creator>fc12808</dc:creator>
  <dc:description/>
  <dc:language>en-US</dc:language>
  <cp:lastModifiedBy>fc12808</cp:lastModifiedBy>
  <dcterms:modified xsi:type="dcterms:W3CDTF">2004-05-31T15:27:00Z</dcterms:modified>
  <cp:revision>4</cp:revision>
  <dc:subject/>
  <dc:title/>
</cp:coreProperties>
</file>