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-47625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R.S.2 – OH &amp; 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.7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R.S.2 – OH &amp; 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color w:val="CC66FF"/>
          <w:sz w:val="24"/>
          <w:lang w:val="en-US" w:eastAsia="en-US"/>
        </w:rPr>
      </w:pPr>
      <w:r>
        <w:rPr>
          <w:rFonts w:cs="Arial" w:ascii="Arial" w:hAnsi="Arial"/>
          <w:color w:val="CC66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20015</wp:posOffset>
                </wp:positionV>
                <wp:extent cx="960120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45pt" to="728.95pt,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color w:val="CC66FF"/>
          <w:sz w:val="24"/>
          <w:lang w:val="en-US" w:eastAsia="en-US"/>
        </w:rPr>
      </w:pPr>
      <w:r>
        <w:rPr>
          <w:rFonts w:cs="Arial" w:ascii="Arial" w:hAnsi="Arial"/>
          <w:color w:val="CC66FF"/>
          <w:sz w:val="24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4.65pt;width:765pt;height:4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7995464" r:id="rId2"/>
        </w:object>
      </w:r>
    </w:p>
    <w:p>
      <w:pPr>
        <w:pStyle w:val="Heading1"/>
        <w:rPr/>
      </w:pPr>
      <w:r>
        <w:rPr/>
        <w:t>Falkirk Council Structure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03"/>
        <w:gridCol w:w="4941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ief Executive: Mary Pitcaithl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nicipal Buildings, Falkirk FK1 5R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phone: 01324 506070</w:t>
            </w:r>
          </w:p>
        </w:tc>
        <w:tc>
          <w:tcPr>
            <w:tcW w:w="4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64770</wp:posOffset>
                      </wp:positionV>
                      <wp:extent cx="0" cy="5715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pt,5.1pt" to="127.8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75</wp:posOffset>
                </wp:positionH>
                <wp:positionV relativeFrom="paragraph">
                  <wp:posOffset>201295</wp:posOffset>
                </wp:positionV>
                <wp:extent cx="83375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5.85pt" to="684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09"/>
        <w:gridCol w:w="2281"/>
        <w:gridCol w:w="2194"/>
        <w:gridCol w:w="2195"/>
        <w:gridCol w:w="2195"/>
        <w:gridCol w:w="2115"/>
      </w:tblGrid>
      <w:tr>
        <w:trPr>
          <w:trHeight w:val="6419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0.75pt" to="50.2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Educ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0.75pt" to="49.6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Corporate And Commercial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0.1pt" to="47.8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Development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munity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Kilns House, Kilns Road, Falkirk FK1 5SA • Tel: 01324 506170 • Fax: 01324 506171 • Director: </w:t>
            </w:r>
            <w:r>
              <w:rPr>
                <w:rFonts w:cs="Arial" w:ascii="Arial" w:hAnsi="Arial"/>
                <w:color w:val="000000"/>
                <w:sz w:val="20"/>
              </w:rPr>
              <w:t>Maureen Campb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Libraries, museums, arts, entertainment, parks, the countryside, cemeteries and crematorium, sport, leisure, tourism, economic development, training, community learning, community halls, youth strategy, employment &amp; training, property services and local community plan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5pt,0.75pt" to="49.7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Finance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0.75pt" to="49.1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Housing &amp; Social Work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0.75pt" to="47.55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Law and Administration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440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0525</wp:posOffset>
              </wp:positionH>
              <wp:positionV relativeFrom="paragraph">
                <wp:posOffset>-104775</wp:posOffset>
              </wp:positionV>
              <wp:extent cx="96488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8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75pt,-8.25pt" to="728.95pt,-8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57:00Z</dcterms:created>
  <dc:creator>fc12808</dc:creator>
  <dc:description/>
  <dc:language>en-US</dc:language>
  <cp:lastModifiedBy>fc12808</cp:lastModifiedBy>
  <dcterms:modified xsi:type="dcterms:W3CDTF">2004-06-01T12:43:00Z</dcterms:modified>
  <cp:revision>5</cp:revision>
  <dc:subject/>
  <dc:title/>
</cp:coreProperties>
</file>