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2048"/>
        <w:gridCol w:w="6474"/>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4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Thirteen</w:t>
            </w:r>
          </w:p>
        </w:tc>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onflict Resolution</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hat is conflict?</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t>Strategies and skills for dealing with different levels of conflict</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laying with fir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rPr>
        <w:t>Managing conflict</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06:00Z</dcterms:created>
  <dc:creator>fc12808</dc:creator>
  <dc:description/>
  <dc:language>en-US</dc:language>
  <cp:lastModifiedBy>fc12808</cp:lastModifiedBy>
  <dcterms:modified xsi:type="dcterms:W3CDTF">2003-10-23T16:06:00Z</dcterms:modified>
  <cp:revision>2</cp:revision>
  <dc:subject/>
  <dc:title>Evaluation Form</dc:title>
</cp:coreProperties>
</file>