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900" w:hanging="0"/>
        <w:jc w:val="both"/>
        <w:rPr>
          <w:rFonts w:cs="Comic Sans MS"/>
          <w:color w:val="FF0000"/>
          <w:sz w:val="20"/>
          <w:lang w:val="en-US" w:eastAsia="en-US"/>
        </w:rPr>
      </w:pPr>
      <w:r>
        <w:rPr>
          <w:rFonts w:cs="Comic Sans MS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172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45pt" to="458.95pt,-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2286000" cy="368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Session Thirtee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9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Session Thirtee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28"/>
                        </w:rPr>
                      </w:pPr>
                      <w:r>
                        <w:rPr>
                          <w:b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b/>
                          <w:color w:val="993366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-228600</wp:posOffset>
                </wp:positionV>
                <wp:extent cx="37719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C66FF"/>
                                <w:sz w:val="32"/>
                              </w:rPr>
                              <w:t>Fire, Conflict and Change HO 13: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6pt;mso-wrap-distance-left:9.05pt;mso-wrap-distance-right:9.05pt;mso-wrap-distance-top:0pt;mso-wrap-distance-bottom:0pt;margin-top:-1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CC66FF"/>
                          <w:sz w:val="32"/>
                        </w:rPr>
                        <w:t>Fire, Conflict and Change HO 13: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900" w:hanging="0"/>
        <w:jc w:val="both"/>
        <w:rPr>
          <w:rFonts w:cs="Comic Sans MS"/>
          <w:b/>
          <w:b/>
          <w:bCs/>
          <w:color w:val="7F007F"/>
          <w:sz w:val="28"/>
          <w:szCs w:val="28"/>
          <w:lang w:val="en-US" w:eastAsia="en-US"/>
        </w:rPr>
      </w:pPr>
      <w:r>
        <w:rPr>
          <w:rFonts w:cs="Comic Sans MS"/>
          <w:b/>
          <w:bCs/>
          <w:color w:val="7F007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2225</wp:posOffset>
                </wp:positionV>
                <wp:extent cx="6172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75pt" to="458.95pt,1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rPr>
          <w:rFonts w:ascii="Comic Sans MS" w:hAnsi="Comic Sans MS" w:cs="Comic Sans MS"/>
          <w:b/>
          <w:b/>
          <w:bCs/>
          <w:color w:val="CC66FF"/>
        </w:rPr>
      </w:pPr>
      <w:r>
        <w:rPr>
          <w:rFonts w:cs="Comic Sans MS" w:ascii="Comic Sans MS" w:hAnsi="Comic Sans MS"/>
          <w:b/>
          <w:bCs/>
          <w:color w:val="CC66FF"/>
        </w:rPr>
        <w:t>FIRE, CONFLICT AND CHANGE</w:t>
      </w:r>
    </w:p>
    <w:p>
      <w:pPr>
        <w:pStyle w:val="Normal"/>
        <w:ind w:left="-54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b/>
          <w:bCs/>
          <w:color w:val="CC66FF"/>
        </w:rPr>
        <w:t>(FROM PLAYING WITH FIRE, NIC FINE AND FIONA MCBETH)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60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flic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OPL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enever people are in contact with each other, there is potential for conflict.  This potential will vary according to the different degrees of combustibility in the individual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CIDEN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re are always tensions and disagreements between people.  Some of them can cause a spark which ignites the conflict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ROOD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nsions and grievances are smouldering away but are unexpressed.  The conflict feeds off rumour and gossip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GGRAV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ose who are interested in agitating the situation provoke it further.  Feelings of anger and hurt may be expressed as prejudice and hat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SCAL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situation is intensified by the outside pressures of the social environment.  Prejudice and disaffection add to the conflict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SEQUENC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re is a blazing conflict in which some are damaged.  No-one involved is untouched by it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FUE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raw material of the fire.  Some of it is highly combustible.  Some of it is damp and flame-resistant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SPAR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iction causes sparks to fly.  Some land on dry wood and it catches alight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MOULDER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fuel catches alight and begins to smoke.  There is an indication of fir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NNING THE FLAM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wind blows and the smouldering fuel flickers with life.  The flames lick and leap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OKING THE FIR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fire consumes the fuel.  It demands more.  Huge logs are piled onto the fir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BLAZ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fire rages.  It is a huge blaze.  It will not die down easily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autoSpaceDE w:val="true"/>
              <w:rPr>
                <w:rFonts w:cs="Comic Sans MS"/>
                <w:sz w:val="20"/>
                <w:szCs w:val="20"/>
                <w:lang w:val="en-GB"/>
              </w:rPr>
            </w:pPr>
            <w:r>
              <w:rPr>
                <w:rFonts w:cs="Comic Sans MS"/>
                <w:lang w:val="en-GB"/>
              </w:rPr>
              <w:t>Chang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OPL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enever people are in contact with each other, there is potential for challenge and growth.  Different values, opinions or aims contain raw issues and fuel for fir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LASH OF INSIGH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re are always raw issues in a community or relationship.  Sometimes a flash of new insight can bring an issue alive for an individual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NTATIVE RESPONS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individual looks for shared concern from others, making an initial response to the issu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COURAGED AC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ose showing concern for the issue grow in number, encouraging and supporting each other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CREASED RESPONS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ponse to the issue increases.  The possibilities of achievement inspire action from many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FFECTIVE AC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ims are achieved.  People celebrate the blazing fire.  It is a beacon, which lights, warms and inspir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CC66FF"/>
        <w:sz w:val="32"/>
      </w:rPr>
    </w:pPr>
    <w:r>
      <w:rPr>
        <w:rFonts w:cs="Comic Sans MS" w:ascii="Comic Sans MS" w:hAnsi="Comic Sans MS"/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Cs/>
      <w:color w:val="80008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rFonts w:ascii="Comic Sans MS" w:hAnsi="Comic Sans MS" w:cs="Comic Sans MS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4:26:00Z</dcterms:created>
  <dc:creator>fc12808</dc:creator>
  <dc:description/>
  <dc:language>en-US</dc:language>
  <cp:lastModifiedBy>Community Education </cp:lastModifiedBy>
  <cp:lastPrinted>2004-06-07T13:37:00Z</cp:lastPrinted>
  <dcterms:modified xsi:type="dcterms:W3CDTF">2004-06-07T12:37:00Z</dcterms:modified>
  <cp:revision>3</cp:revision>
  <dc:subject/>
  <dc:title/>
</cp:coreProperties>
</file>