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re Youth Work Training</w:t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Reflective Diary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ession Number…………………………..Date……………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ing each session you should take some time to reflect on and record the main learning points for you. The statements below should help to focus your think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key learning points for me from this session are…………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/issues I have that I want to find out more about or discuss during the next or following sessions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thing I feel more confident about as a result of the session is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ssues and exercises used in the session changed/altered/confirmed my understanding and knowledge in the area of working with young people in the following way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eed to take the following action/s to increase my level of knowledge in this area: (this could include further reading/discussion/research etc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31:00Z</dcterms:created>
  <dc:creator>fc15548 falkirk council</dc:creator>
  <dc:description/>
  <dc:language>en-US</dc:language>
  <cp:lastModifiedBy>fc15548 falkirk council</cp:lastModifiedBy>
  <cp:lastPrinted>2003-10-23T11:56:00Z</cp:lastPrinted>
  <dcterms:modified xsi:type="dcterms:W3CDTF">2003-10-24T09:31:00Z</dcterms:modified>
  <cp:revision>2</cp:revision>
  <dc:subject/>
  <dc:title>Core Youth Work Training Reflective Diary</dc:title>
</cp:coreProperties>
</file>