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-226060</wp:posOffset>
                </wp:positionV>
                <wp:extent cx="38233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Drugs, Alcohol and Young People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7pt;mso-wrap-distance-left:9.05pt;mso-wrap-distance-right:9.05pt;mso-wrap-distance-top:0pt;mso-wrap-distance-bottom:0pt;margin-top:-17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Drugs, Alcohol and Young People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Eigh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Eigh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 xml:space="preserve"> 4-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raise awareness of substances and their use and abuse in relation to young people and to introduce activities for use with young people around the issue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Normal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2.95pt;margin-top:9.8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improve their background knowledge of substances commonly used by young peop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CC66FF"/>
                <w:sz w:val="24"/>
                <w:lang w:val="en-US" w:eastAsia="en-US"/>
              </w:rPr>
            </w:pPr>
            <w:r>
              <w:rPr>
                <w:b/>
                <w:bCs/>
                <w:color w:val="CC66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4045</wp:posOffset>
                      </wp:positionH>
                      <wp:positionV relativeFrom="paragraph">
                        <wp:posOffset>11811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8.35pt;margin-top:9.3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41592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32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improve their knowledge of the effects of misuse of substance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examine the reasons why young people may misus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ind w:right="-142" w:hanging="0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To discuss their role in supporting young people who are misusing substances.</w:t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70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develop knowledge and practical skills to work with young people in a preventative mann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3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  <w:lang w:val="en-US" w:eastAsia="en-US"/>
              </w:rPr>
              <w:t>To begin to develop an idea for using their acquired skills and knowledge within their youth work setting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42:00Z</dcterms:created>
  <dc:creator>Tricia Graham</dc:creator>
  <dc:description/>
  <dc:language>en-US</dc:language>
  <cp:lastModifiedBy>fc12808</cp:lastModifiedBy>
  <dcterms:modified xsi:type="dcterms:W3CDTF">2004-06-03T10:42:00Z</dcterms:modified>
  <cp:revision>2</cp:revision>
  <dc:subject/>
  <dc:title>Core Youth Work Training Programme</dc:title>
</cp:coreProperties>
</file>