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63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-226060</wp:posOffset>
                </wp:positionV>
                <wp:extent cx="4686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Organising a Residential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-17.8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Organising a Residential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nty On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nty On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Minimum 4-6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develop existing skills and knowledge from previous training and experience and apply them to the process of organising a residential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731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be able to or have had the opportunity:  </w:t>
      </w:r>
    </w:p>
    <w:p>
      <w:pPr>
        <w:pStyle w:val="Heading1"/>
        <w:ind w:left="3600" w:right="-874" w:hanging="4167"/>
        <w:jc w:val="both"/>
        <w:rPr>
          <w:rFonts w:eastAsia="Comic Sans MS"/>
          <w:color w:val="CC66FF"/>
        </w:rPr>
      </w:pPr>
      <w:r>
        <w:rPr>
          <w:rFonts w:eastAsia="Comic Sans MS"/>
          <w:color w:val="CC66FF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2446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2.95pt;margin-top:9.8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tbl>
      <w:tblPr>
        <w:tblW w:w="8897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/>
          </w:tcPr>
          <w:p>
            <w:pPr>
              <w:pStyle w:val="Heading1"/>
              <w:ind w:right="33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examine the value of working with Young People in a residential setting</w:t>
            </w:r>
          </w:p>
          <w:p>
            <w:pPr>
              <w:pStyle w:val="Normal"/>
              <w:ind w:right="33" w:firstLine="426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ind w:right="33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7747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6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gain knowledge and understanding of the skills required to involve Young People in the planning/organising of a residential</w:t>
            </w:r>
          </w:p>
          <w:p>
            <w:pPr>
              <w:pStyle w:val="Normal"/>
              <w:ind w:right="33" w:firstLine="426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3"/>
              <w:ind w:right="33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06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To participate in activities which build their confidence and skills in residential programme development, resource planning and group work</w:t>
            </w:r>
          </w:p>
          <w:p>
            <w:pPr>
              <w:pStyle w:val="Normal"/>
              <w:ind w:right="33" w:firstLine="426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Heading6"/>
              <w:ind w:right="33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o raise their awareness of any excursion/health and safety responsibilities around residential work and their specific role as a Youth Work in a residential setting</w:t>
            </w:r>
          </w:p>
          <w:p>
            <w:pPr>
              <w:pStyle w:val="Normal"/>
              <w:ind w:right="33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</w:tbl>
    <w:p>
      <w:pPr>
        <w:pStyle w:val="Block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1465</wp:posOffset>
                </wp:positionH>
                <wp:positionV relativeFrom="paragraph">
                  <wp:posOffset>1692910</wp:posOffset>
                </wp:positionV>
                <wp:extent cx="457200" cy="22860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2.95pt;margin-top:133.3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/>
        <w:t>* Facilitators Note:  There are probably many resources around to help you develop this session.  However an “oldie but goodie” is “The Residential Course Planner” Groundwork Group Development (ISBN 1 8669998 03 0 ).</w:t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17220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63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-567" w:right="-731" w:hanging="0"/>
      <w:jc w:val="both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0:14:00Z</dcterms:created>
  <dc:creator>Tricia Graham</dc:creator>
  <dc:description/>
  <dc:language>en-US</dc:language>
  <cp:lastModifiedBy>fc12808</cp:lastModifiedBy>
  <dcterms:modified xsi:type="dcterms:W3CDTF">2004-06-04T10:27:00Z</dcterms:modified>
  <cp:revision>3</cp:revision>
  <dc:subject/>
  <dc:title>Core Youth Work Training Programme</dc:title>
</cp:coreProperties>
</file>