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bCs/>
          <w:color w:val="000000"/>
          <w:sz w:val="20"/>
          <w:lang w:val="en-US" w:eastAsia="en-US"/>
        </w:rPr>
      </w:pPr>
      <w:r>
        <w:rPr>
          <w:rFonts w:cs="Arial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905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.5pt" to="458.95pt,-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76250</wp:posOffset>
                </wp:positionV>
                <wp:extent cx="6400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Confidentiality In Youth Work Settings</w:t>
                              <w:tab/>
                              <w:tab/>
                              <w:tab/>
                              <w:t xml:space="preserve">      HO 4:2 W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37.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Confidentiality In Youth Work Settings</w:t>
                        <w:tab/>
                        <w:tab/>
                        <w:tab/>
                        <w:t xml:space="preserve">      HO 4:2 W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ind w:left="-54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What would you do if…</w:t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504" w:right="-874" w:hanging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young person tells you that she is being bullied by a group of older girls outside the school at lunchtime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right="-874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504" w:right="-874" w:hanging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young person tells you that her boyfriend has been hitting her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right="-874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504" w:right="-874" w:hanging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young person says that he would really like to go on the outdoor activities weekend, but is scared in case the others find out that he still wets the bed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right="-874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504" w:right="-874" w:hanging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young person tells you that he has been skipping school on a Thursday afternoon because he is really scared of the PE teacher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right="-874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504" w:right="-874" w:hanging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young person tells you that her dad hits her mum every Friday night when he comes home from the pub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right="-874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504" w:right="-874" w:hanging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young person tells you that she hates her older sister because she is always making fun of her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right="-874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504" w:right="-874" w:hanging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A 14 year old girl tells you that she is having unprotected sex.   </w:t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04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5:07:00Z</dcterms:created>
  <dc:creator>fc12808</dc:creator>
  <dc:description/>
  <dc:language>en-US</dc:language>
  <cp:lastModifiedBy>fc12808</cp:lastModifiedBy>
  <dcterms:modified xsi:type="dcterms:W3CDTF">2004-06-01T13:17:00Z</dcterms:modified>
  <cp:revision>3</cp:revision>
  <dc:subject/>
  <dc:title/>
</cp:coreProperties>
</file>