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AY IN CREDIT VOUC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1494790" cy="2866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Y IN POINT CRED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ghtown Bank PL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e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rting Co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  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oun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0 0 0 0 0 0 0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£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posited 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5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Y IN POINT CRED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ightown Bank PLC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e 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ime …………………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rting Co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  --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count 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0 0 0 0 0 0 0 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ou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£ ……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posited a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86995</wp:posOffset>
                </wp:positionV>
                <wp:extent cx="6066790" cy="2866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POINT CREDIT VOUCH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Hightown Bank PL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 USE IN DROP BOX/DAY SAFE/ATM DEPOSIT FACILITY ONL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tes to custom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be used in Hightown Bank braches and for Hightown Bank accounts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complete the shaded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ensure that cash payments can be accepted in the Pay-in-poi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me facilities only accept cheque payment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25.7pt;mso-wrap-distance-left:9.05pt;mso-wrap-distance-right:9.05pt;mso-wrap-distance-top:0pt;mso-wrap-distance-bottom:0pt;margin-top:6.8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POINT CREDIT VOUCHER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Hightown Bank PLC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R USE IN DROP BOX/DAY SAFE/ATM DEPOSIT FACILITY ONLY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tes to custom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be used in Hightown Bank braches and for Hightown Bank accounts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complete the shaded a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ensure that cash payments can be accepted in the Pay-in-poi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ome facilities only accept cheque payment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463040</wp:posOffset>
                </wp:positionV>
                <wp:extent cx="44577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lease use BLOCK CAPITALS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anch Name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count Name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act Telephone Number (in case of query) 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t Code  80  --  --   Account Number   0 0 0 0 0 0 0 0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gnature 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115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lease use BLOCK CAPITALS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anch Name _____________________________________________________________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count Name _____________________________________________________________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act Telephone Number (in case of query) _____________________________________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rt Code  80  --  --   Account Number   0 0 0 0 0 0 0 0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gnature 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</wp:posOffset>
                </wp:positionV>
                <wp:extent cx="1371600" cy="240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£50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£20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£10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£5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£2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£1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p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p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lve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ronze __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Total Cash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heques</w:t>
                            </w:r>
                            <w:r>
                              <w:rPr/>
                              <w:softHyphen/>
                              <w:softHyphen/>
                              <w:softHyphen/>
                              <w:t>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£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34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£50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£20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£10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£5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£2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£1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0p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p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lve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ronze __________</w:t>
                      </w:r>
                    </w:p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Total Cash</w:t>
                      </w:r>
                    </w:p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>
                          <w:u w:val="single"/>
                        </w:rPr>
                        <w:t>Cheques</w:t>
                      </w:r>
                      <w:r>
                        <w:rPr/>
                        <w:softHyphen/>
                        <w:softHyphen/>
                        <w:softHyphen/>
                        <w:t>________</w:t>
                      </w:r>
                    </w:p>
                    <w:p>
                      <w:pPr>
                        <w:pStyle w:val="Normal"/>
                        <w:shd w:fill="C0C0C0" w:val="clea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£</w:t>
                      </w:r>
                    </w:p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decimal"/>
      <w:lvlText w:val="%1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0C0C0" w:val="clear"/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45:00Z</dcterms:created>
  <dc:creator>Community Education </dc:creator>
  <dc:description/>
  <dc:language>en-US</dc:language>
  <cp:lastModifiedBy>Community Education </cp:lastModifiedBy>
  <cp:lastPrinted>2003-10-24T16:11:00Z</cp:lastPrinted>
  <dcterms:modified xsi:type="dcterms:W3CDTF">2003-10-24T15:13:00Z</dcterms:modified>
  <cp:revision>2</cp:revision>
  <dc:subject/>
  <dc:title/>
</cp:coreProperties>
</file>