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Introducing the Support Pack     </w:t>
                            </w: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7:5 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Introducing the Support Pack     </w:t>
                      </w: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ab/>
                        <w:tab/>
                        <w:tab/>
                        <w:tab/>
                        <w:tab/>
                        <w:t xml:space="preserve">    7:5 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-54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widowControl w:val="false"/>
        <w:ind w:left="-567" w:hanging="0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>Toolkit For Working With Young People Youth Learning Activity:</w:t>
      </w:r>
    </w:p>
    <w:p>
      <w:pPr>
        <w:pStyle w:val="Normal"/>
        <w:widowControl w:val="false"/>
        <w:ind w:left="-540" w:right="-874" w:hanging="0"/>
        <w:jc w:val="center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widowControl w:val="false"/>
        <w:ind w:left="-567" w:right="-902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hat social competencies/learning outcomes will this activity develop or improve?</w:t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67" w:right="-902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hat resources will I need to effectively deliver this youth learning activity?</w:t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ow do I deliver this youth learning activity?</w:t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40" w:right="-902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widowControl w:val="false"/>
        <w:ind w:left="-567" w:right="-90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hat other things do I need to think about?</w:t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63.1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0" w:hanging="0"/>
    </w:pPr>
    <w:rPr>
      <w:rFonts w:ascii="Comic Sans MS" w:hAnsi="Comic Sans MS" w:cs="Comic Sans MS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23:00Z</dcterms:created>
  <dc:creator>fc12808</dc:creator>
  <dc:description/>
  <dc:language>en-US</dc:language>
  <cp:lastModifiedBy>ComServ</cp:lastModifiedBy>
  <dcterms:modified xsi:type="dcterms:W3CDTF">2004-05-19T09:40:00Z</dcterms:modified>
  <cp:revision>5</cp:revision>
  <dc:subject/>
  <dc:title/>
</cp:coreProperties>
</file>