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681355</wp:posOffset>
                </wp:positionV>
                <wp:extent cx="32092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5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 xml:space="preserve">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681355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  <w:tab/>
                              <w:t xml:space="preserve">    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er No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:</w:t>
                              <w:tab/>
                              <w:t xml:space="preserve">   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B         ___________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  <w:tab/>
                        <w:t xml:space="preserve">    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er No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:</w:t>
                        <w:tab/>
                        <w:t xml:space="preserve">   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B         __________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340</wp:posOffset>
                </wp:positionH>
                <wp:positionV relativeFrom="paragraph">
                  <wp:posOffset>-461645</wp:posOffset>
                </wp:positionV>
                <wp:extent cx="3666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Youth Club Equipment 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36.35pt;mso-position-vertical-relative:text;margin-left:-54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Youth Club Equipment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180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voice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voice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20662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Heading4"/>
                        <w:jc w:val="lef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63195</wp:posOffset>
                </wp:positionV>
                <wp:extent cx="2523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2.85pt;mso-position-vertical-relative:text;margin-left:-54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ax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hanging="1080"/>
        <w:rPr/>
      </w:pPr>
      <w:r>
        <w:rPr/>
        <w:t>Payment Details</w:t>
      </w:r>
    </w:p>
    <w:p>
      <w:pPr>
        <w:pStyle w:val="Normal"/>
        <w:ind w:hanging="10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2439035</wp:posOffset>
                </wp:positionV>
                <wp:extent cx="6858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92.05pt" to="486.1pt,19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80010</wp:posOffset>
                </wp:positionV>
                <wp:extent cx="2752090" cy="1266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dit C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#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Expires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6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e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dit C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C#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Expires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33235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60"/>
        </w:tabs>
        <w:ind w:left="274" w:hanging="27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74" w:hanging="274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0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21:00Z</dcterms:created>
  <dc:creator>fc12808</dc:creator>
  <dc:description/>
  <dc:language>en-US</dc:language>
  <cp:lastModifiedBy>fc12808</cp:lastModifiedBy>
  <dcterms:modified xsi:type="dcterms:W3CDTF">2003-10-27T16:21:00Z</dcterms:modified>
  <cp:revision>2</cp:revision>
  <dc:subject/>
  <dc:title/>
</cp:coreProperties>
</file>