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67" w:right="-902" w:hanging="0"/>
        <w:rPr>
          <w:rFonts w:ascii="Comic Sans MS" w:hAnsi="Comic Sans MS" w:cs="Arial"/>
          <w:b/>
          <w:b/>
          <w:bCs/>
          <w:color w:val="CC66FF"/>
          <w:sz w:val="28"/>
          <w:lang w:val="en-US" w:eastAsia="en-US"/>
        </w:rPr>
      </w:pPr>
      <w:r>
        <w:rPr>
          <w:rFonts w:cs="Arial" w:ascii="Comic Sans MS" w:hAnsi="Comic Sans MS"/>
          <w:b/>
          <w:bCs/>
          <w:color w:val="CC66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286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 xml:space="preserve">Introducing the Support Pack     </w:t>
                            </w:r>
                            <w:r>
                              <w:rPr>
                                <w:rFonts w:cs="Arial" w:ascii="Comic Sans MS" w:hAnsi="Comic Sans MS"/>
                                <w:color w:val="CC66FF"/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 xml:space="preserve"> 7:2 OH &amp; 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 xml:space="preserve">Introducing the Support Pack     </w:t>
                      </w:r>
                      <w:r>
                        <w:rPr>
                          <w:rFonts w:cs="Arial" w:ascii="Comic Sans MS" w:hAnsi="Comic Sans MS"/>
                          <w:color w:val="CC66FF"/>
                          <w:sz w:val="32"/>
                        </w:rPr>
                        <w:tab/>
                        <w:tab/>
                        <w:tab/>
                        <w:tab/>
                        <w:t xml:space="preserve"> 7:2 OH &amp; 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567" w:right="-902" w:hanging="0"/>
        <w:rPr>
          <w:rFonts w:ascii="Comic Sans MS" w:hAnsi="Comic Sans MS" w:cs="Comic Sans MS"/>
          <w:b/>
          <w:b/>
          <w:bCs/>
          <w:color w:val="CC66FF"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CC66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413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9pt" to="458.95pt,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-567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67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object w:dxaOrig="13873" w:dyaOrig="14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0.4pt;width:531pt;height:70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3220135" r:id="rId2"/>
        </w:object>
      </w:r>
      <w:r>
        <w:rPr>
          <w:rFonts w:cs="Comic Sans MS" w:ascii="Comic Sans MS" w:hAnsi="Comic Sans MS"/>
          <w:b/>
          <w:bCs/>
          <w:color w:val="CC66FF"/>
          <w:sz w:val="28"/>
        </w:rPr>
        <w:t xml:space="preserve">Session 7  </w:t>
        <w:tab/>
        <w:tab/>
        <w:tab/>
        <w:tab/>
        <w:t xml:space="preserve">    Suggested Contents for Support Pack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  <w:b/>
          <w:b/>
          <w:bCs/>
          <w:color w:val="CC66FF"/>
          <w:sz w:val="28"/>
          <w:u w:val="single"/>
        </w:rPr>
      </w:pPr>
      <w:r>
        <w:rPr>
          <w:rFonts w:cs="Comic Sans MS" w:ascii="Comic Sans MS" w:hAnsi="Comic Sans MS"/>
          <w:b/>
          <w:bCs/>
          <w:color w:val="CC66FF"/>
          <w:sz w:val="28"/>
          <w:u w:val="single"/>
        </w:rPr>
        <w:t>Support Pack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cursion Policy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ibus Regulations/Booking Form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ndance Register/Fees Income Sheet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al Consent Forms – General/Specific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 Protection Guidelines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lth &amp; Safety Guideline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ding Sources – Local</w:t>
      </w:r>
    </w:p>
    <w:p>
      <w:pPr>
        <w:pStyle w:val="Normal"/>
        <w:widowControl w:val="false"/>
        <w:ind w:left="3330" w:right="-902" w:hanging="389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ful addresses –localised - Places of interest; Good Activities; Youth Worker;</w:t>
      </w:r>
    </w:p>
    <w:p>
      <w:pPr>
        <w:pStyle w:val="Normal"/>
        <w:widowControl w:val="false"/>
        <w:ind w:left="3330" w:right="-902" w:hanging="63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al discounts; Good Contact for Programme Support.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xual Health Guidelines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ugs and Alcohol Guidelines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ng People’s Strategy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l Youth Work Policy/National Policy or Guidelines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port Level Agreements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ncil &amp; Service Vision/Service Statements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rding Income Forms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ty Cash Vouchers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ening Bank Details/Forms/Guidelines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CT Guidelines:- Internet form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ource Catalogue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l Opportunities Policy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-567" w:right="-90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urance – </w:t>
        <w:tab/>
        <w:t>Local Authorit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18" w:leader="none"/>
        </w:tabs>
        <w:ind w:left="1590" w:right="-902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th link</w:t>
      </w:r>
    </w:p>
    <w:p>
      <w:pPr>
        <w:pStyle w:val="Normal"/>
        <w:widowControl w:val="false"/>
        <w:ind w:left="-567" w:right="-90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ident Report Procedures/Forms</w:t>
      </w:r>
    </w:p>
    <w:p>
      <w:pPr>
        <w:pStyle w:val="Normal"/>
        <w:widowControl w:val="false"/>
        <w:ind w:left="2552" w:right="-902" w:hanging="311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mple Index Data Card – Name, Address, Tel; Member Y/N; Medical Info; Next of kin /Address; Parental Consent Y/N; Next of kin/address; alternative contact.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mbership Forms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a Protection Guidelines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oking Policy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ing Alone Policy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vel Claim Forms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th Learning Team Plan</w:t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lective Recording Sheet.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722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63.1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1590"/>
        </w:tabs>
        <w:ind w:left="15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color w:val="FF000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5:20:00Z</dcterms:created>
  <dc:creator>fc12808</dc:creator>
  <dc:description/>
  <dc:language>en-US</dc:language>
  <cp:lastModifiedBy>fc12808</cp:lastModifiedBy>
  <dcterms:modified xsi:type="dcterms:W3CDTF">2004-06-03T14:19:00Z</dcterms:modified>
  <cp:revision>8</cp:revision>
  <dc:subject/>
  <dc:title/>
</cp:coreProperties>
</file>