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PAY IN DEBIT VOUC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612775</wp:posOffset>
                </wp:positionV>
                <wp:extent cx="6066790" cy="28663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Y-IN POINT DEBIT VOUCHER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Hightown Bank PL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R USE IN DROP BOX/DAY SAFE/ATM DEPOSIT FACILITY ONLY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tes to custom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 be used in Hightown Bank braches and for Hightown Bank accounts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i/>
                                <w:i/>
                                <w:i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ease complete the shaded ar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640" w:hanging="0"/>
                              <w:rPr>
                                <w:i/>
                                <w:i/>
                                <w:i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25.7pt;mso-wrap-distance-left:9.05pt;mso-wrap-distance-right:9.05pt;mso-wrap-distance-top:0pt;mso-wrap-distance-bottom:0pt;margin-top:48.2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PAY-IN POINT DEBIT VOUCHER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</w:rPr>
                        <w:t>Hightown Bank PLC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OR USE IN DROP BOX/DAY SAFE/ATM DEPOSIT FACILITY ONLY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Notes to custom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o be used in Hightown Bank braches and for Hightown Bank accounts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i/>
                          <w:i/>
                          <w:iCs/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Please complete the shaded ar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2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640" w:hanging="0"/>
                        <w:rPr>
                          <w:i/>
                          <w:i/>
                          <w:iCs/>
                          <w:color w:val="FF0000"/>
                          <w:sz w:val="22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5829300" cy="1028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ease  use BLOCK CAPITALS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  <w:t>Branch Nam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  <w:t>Account Nam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  <w:t>Contact Telephone Number(in case of query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u w:val="single"/>
                              </w:rPr>
                              <w:t>Detail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1pt;mso-wrap-distance-left:9.05pt;mso-wrap-distance-right:9.05pt;mso-wrap-distance-top:0pt;mso-wrap-distance-bottom:0pt;margin-top:138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Please  use BLOCK CAPITALS</w:t>
                      </w:r>
                    </w:p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>
                          <w:color w:val="FF0000"/>
                          <w:sz w:val="22"/>
                          <w:u w:val="single"/>
                        </w:rPr>
                        <w:t>Branch Name</w:t>
                      </w:r>
                      <w:r>
                        <w:rPr>
                          <w:color w:val="FF0000"/>
                          <w:sz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>
                          <w:color w:val="FF0000"/>
                          <w:sz w:val="22"/>
                          <w:u w:val="single"/>
                        </w:rPr>
                        <w:t>Account Name</w:t>
                      </w:r>
                      <w:r>
                        <w:rPr>
                          <w:color w:val="FF0000"/>
                          <w:sz w:val="22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>
                          <w:color w:val="FF0000"/>
                          <w:sz w:val="22"/>
                          <w:u w:val="single"/>
                        </w:rPr>
                        <w:t>Contact Telephone Number(in case of query)</w:t>
                      </w:r>
                      <w:r>
                        <w:rPr>
                          <w:color w:val="FF0000"/>
                          <w:sz w:val="2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>
                          <w:color w:val="FF0000"/>
                          <w:sz w:val="22"/>
                          <w:u w:val="single"/>
                        </w:rPr>
                        <w:t>Details</w:t>
                      </w:r>
                      <w:r>
                        <w:rPr>
                          <w:color w:val="FF0000"/>
                          <w:sz w:val="22"/>
                        </w:rPr>
                        <w:t>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788920</wp:posOffset>
                </wp:positionV>
                <wp:extent cx="57150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rt Code  80  --  --</w:t>
                              <w:tab/>
                              <w:t xml:space="preserve">Account No 0 0 0 0 0 0 0 0  Amount £             Serial No 0 0 0 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21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ort Code  80  --  --</w:t>
                        <w:tab/>
                        <w:t xml:space="preserve">Account No 0 0 0 0 0 0 0 0  Amount £             Serial No 0 0 0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131820</wp:posOffset>
                </wp:positionV>
                <wp:extent cx="56007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246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</wp:posOffset>
                </wp:positionV>
                <wp:extent cx="1257300" cy="2743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ghtown Bank PL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ller’s Stamp and init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6pt;mso-wrap-distance-left:9.05pt;mso-wrap-distance-right:9.05pt;mso-wrap-distance-top:0pt;mso-wrap-distance-bottom:0pt;margin-top:48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Hightown Bank PLC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eller’s Stamp and init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5:11:00Z</dcterms:created>
  <dc:creator>Community Education </dc:creator>
  <dc:description/>
  <dc:language>en-US</dc:language>
  <cp:lastModifiedBy>Community Education </cp:lastModifiedBy>
  <cp:lastPrinted>2003-10-24T16:23:00Z</cp:lastPrinted>
  <dcterms:modified xsi:type="dcterms:W3CDTF">2003-10-24T15:23:00Z</dcterms:modified>
  <cp:revision>3</cp:revision>
  <dc:subject/>
  <dc:title/>
</cp:coreProperties>
</file>