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165</wp:posOffset>
                </wp:positionH>
                <wp:positionV relativeFrom="paragraph">
                  <wp:posOffset>343535</wp:posOffset>
                </wp:positionV>
                <wp:extent cx="3086735" cy="17151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171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ightown Bank PL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_______________________________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£__________________________________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3.95pt;margin-top:27.05pt;width:243pt;height:1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ightown Bank PL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_______________________________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£__________________________________________________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270510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13pt" to="318pt,2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27178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14pt" to="354pt,2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0</wp:posOffset>
                </wp:positionH>
                <wp:positionV relativeFrom="paragraph">
                  <wp:posOffset>2623185</wp:posOffset>
                </wp:positionV>
                <wp:extent cx="3308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0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5pt;margin-top:206.55pt;width: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1950</wp:posOffset>
                </wp:positionH>
                <wp:positionV relativeFrom="paragraph">
                  <wp:posOffset>3029585</wp:posOffset>
                </wp:positionV>
                <wp:extent cx="2292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5pt;margin-top:238.6pt;width:1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75400</wp:posOffset>
                </wp:positionH>
                <wp:positionV relativeFrom="paragraph">
                  <wp:posOffset>29718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pt,234pt" to="502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b/>
          <w:bCs/>
        </w:rPr>
        <w:t>SAMPLE CHE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024255</wp:posOffset>
                </wp:positionV>
                <wp:extent cx="6181090" cy="3094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Hightown Bank PLC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2-34-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Street, Hightow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or ord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£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nytown Counc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mp Assistan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43.7pt;mso-wrap-distance-left:9.05pt;mso-wrap-distance-right:9.05pt;mso-wrap-distance-top:0pt;mso-wrap-distance-bottom:0pt;margin-top:8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Hightown Bank PLC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2-34-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gh Street, Hightown</w:t>
                        <w:tab/>
                        <w:tab/>
                        <w:tab/>
                        <w:tab/>
                        <w:tab/>
                        <w:tab/>
                        <w:tab/>
                        <w:t>______________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or order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spacing w:lineRule="auto" w:line="36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£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nytown Counc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mp Assistanc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4:10:00Z</dcterms:created>
  <dc:creator>Community Education </dc:creator>
  <dc:description/>
  <dc:language>en-US</dc:language>
  <cp:lastModifiedBy>Community Education </cp:lastModifiedBy>
  <cp:lastPrinted>2003-10-24T15:44:00Z</cp:lastPrinted>
  <dcterms:modified xsi:type="dcterms:W3CDTF">2003-10-24T14:45:00Z</dcterms:modified>
  <cp:revision>2</cp:revision>
  <dc:subject/>
  <dc:title/>
</cp:coreProperties>
</file>