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080"/>
        <w:rPr>
          <w:rFonts w:ascii="Comic Sans MS" w:hAnsi="Comic Sans MS" w:cs="Comic Sans MS"/>
          <w:b/>
          <w:b/>
          <w:sz w:val="20"/>
          <w:szCs w:val="4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40"/>
          <w:lang w:val="en-US" w:eastAsia="en-US"/>
        </w:rPr>
        <w:object w:dxaOrig="13873" w:dyaOrig="14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0pt;width:801pt;height:4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687343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92583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9pt" to="710.95pt,-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0</wp:posOffset>
                </wp:positionH>
                <wp:positionV relativeFrom="paragraph">
                  <wp:posOffset>-571500</wp:posOffset>
                </wp:positionV>
                <wp:extent cx="1257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8.1 O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45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8.1 O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828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Introduction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Introductio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Health and Safety – Key Legisl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he Management of Health and Safety at Work Regulations 199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he Work Place (Health, Safety and Welfare) Regulations 199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he Fire Precautions (Workplace) Regulations 199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headerReference w:type="default" r:id="rId4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B665F9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337820</wp:posOffset>
              </wp:positionV>
              <wp:extent cx="92583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6.6pt" to="710.95pt,-26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B665F9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50:00Z</dcterms:created>
  <dc:creator>fc12808</dc:creator>
  <dc:description/>
  <dc:language>en-US</dc:language>
  <cp:lastModifiedBy>fc12808</cp:lastModifiedBy>
  <dcterms:modified xsi:type="dcterms:W3CDTF">2004-06-03T14:24:00Z</dcterms:modified>
  <cp:revision>4</cp:revision>
  <dc:subject/>
  <dc:title/>
</cp:coreProperties>
</file>