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Eight</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uty of Care – Child Protection</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ild Protection Introdu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t>Fear in a Hat Exercise</w:t>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What constitutes Child Abu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Recognising Abu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r>
        <w:rPr/>
        <w:t>Guidelines and Procedur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4097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1.1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3779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3779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3:00Z</dcterms:created>
  <dc:creator>fc12808</dc:creator>
  <dc:description/>
  <dc:language>en-US</dc:language>
  <cp:lastModifiedBy>fc12808</cp:lastModifiedBy>
  <dcterms:modified xsi:type="dcterms:W3CDTF">2004-01-30T12:59:00Z</dcterms:modified>
  <cp:revision>2</cp:revision>
  <dc:subject/>
  <dc:title>Evaluation Form</dc:title>
</cp:coreProperties>
</file>