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cs="Comic Sans MS"/>
          <w:b/>
          <w:b/>
          <w:bCs/>
          <w:color w:val="FF00FF"/>
        </w:rPr>
      </w:pPr>
      <w:r>
        <w:rPr>
          <w:rFonts w:cs="Comic Sans MS"/>
          <w:b/>
          <w:bCs/>
          <w:color w:val="FF00FF"/>
        </w:rPr>
      </w:r>
    </w:p>
    <w:p>
      <w:pPr>
        <w:pStyle w:val="Normal"/>
        <w:rPr>
          <w:rFonts w:cs="Comic Sans MS"/>
          <w:b/>
          <w:b/>
          <w:bCs/>
          <w:color w:val="FF00FF"/>
          <w:sz w:val="20"/>
          <w:lang w:val="en-US" w:eastAsia="en-US"/>
        </w:rPr>
      </w:pPr>
      <w:r>
        <w:rPr>
          <w:rFonts w:cs="Comic Sans MS"/>
          <w:b/>
          <w:bCs/>
          <w:color w:val="FF00FF"/>
          <w:sz w:val="20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13.2pt;width:558pt;height:72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77434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6096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.8pt" to="458.95pt,-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403860</wp:posOffset>
                </wp:positionV>
                <wp:extent cx="1828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B665F9"/>
                              </w:rPr>
                              <w:t>8.1 OH &amp; H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1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B665F9"/>
                        </w:rPr>
                        <w:t>8.1 OH &amp; H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Introduction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1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Introdu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153"/>
          <w:tab w:val="clear" w:pos="8306"/>
        </w:tabs>
        <w:autoSpaceDE w:val="true"/>
        <w:ind w:left="-540" w:hanging="0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Normal"/>
        <w:ind w:left="-540" w:hanging="0"/>
        <w:rPr>
          <w:rFonts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  <w:szCs w:val="32"/>
        </w:rPr>
        <w:t>Whose Responsibility is it?</w:t>
      </w:r>
    </w:p>
    <w:p>
      <w:pPr>
        <w:pStyle w:val="Normal"/>
        <w:ind w:left="720" w:hanging="720"/>
        <w:rPr>
          <w:rFonts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383"/>
      </w:tblGrid>
      <w:tr>
        <w:trPr/>
        <w:tc>
          <w:tcPr>
            <w:tcW w:w="35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80670</wp:posOffset>
                      </wp:positionV>
                      <wp:extent cx="342900" cy="920750"/>
                      <wp:effectExtent l="9525" t="5080" r="1016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2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1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7.6pt;margin-top:22.1pt;width:26.95pt;height:72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Health and Safety Execu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ment and review of national legisla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orcement responsibil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ory powe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 responsibili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ing of dangerous occurrences resulting in death.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Organisation (Falkirk Council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4445</wp:posOffset>
                      </wp:positionV>
                      <wp:extent cx="342900" cy="920750"/>
                      <wp:effectExtent l="9525" t="5080" r="1016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2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1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pt;margin-top:0.35pt;width:26.95pt;height:72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lementation of polici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on of systems/procedu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agement of Health and Safety operatio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ergency plann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k management (strategic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  <w:tab w:val="left" w:pos="1876" w:leader="none"/>
                <w:tab w:val="left" w:pos="216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ty of care – employees, users of our services, members of the publi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  <w:tab w:val="left" w:pos="1876" w:leader="none"/>
                <w:tab w:val="left" w:pos="216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in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  <w:tab w:val="left" w:pos="1876" w:leader="none"/>
                <w:tab w:val="left" w:pos="2160" w:leader="none"/>
              </w:tabs>
              <w:jc w:val="both"/>
              <w:rPr/>
            </w:pPr>
            <w:r>
              <w:rPr>
                <w:rFonts w:cs="Symbol" w:ascii="Comic Sans MS" w:hAnsi="Comic Sans MS"/>
              </w:rPr>
              <w:tab/>
            </w:r>
            <w:r>
              <w:rPr>
                <w:rFonts w:cs="Comic Sans MS" w:ascii="Comic Sans MS" w:hAnsi="Comic Sans MS"/>
              </w:rPr>
              <w:t>Monitoring/reporting/recording.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673735</wp:posOffset>
                      </wp:positionV>
                      <wp:extent cx="342900" cy="920750"/>
                      <wp:effectExtent l="9525" t="5080" r="1016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2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1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pt;margin-top:53.05pt;width:26.95pt;height:72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alkirk Council Services</w:t>
            </w:r>
          </w:p>
        </w:tc>
        <w:tc>
          <w:tcPr>
            <w:tcW w:w="63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lementation of corporate poli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on of service specific procedures and syst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e awareness of internal arrange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ing of incidents and accidents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al risk management/risk assess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iness continuity plan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 and repor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aining 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Employees/Part-time staff/volunteers</w:t>
            </w:r>
          </w:p>
        </w:tc>
        <w:tc>
          <w:tcPr>
            <w:tcW w:w="63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lement procedures/syst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ty of care – users, members of public and sel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 and repor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ing of incidents/accidents/ health and safety issues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 of work practices/risk assess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aising awareness of practice issues and supporting volunteers/part-time staff.</w:t>
            </w:r>
          </w:p>
        </w:tc>
      </w:tr>
    </w:tbl>
    <w:p>
      <w:pPr>
        <w:pStyle w:val="Normal"/>
        <w:ind w:left="720" w:hanging="720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B665F9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098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B665F9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34:00Z</dcterms:created>
  <dc:creator>fc12808</dc:creator>
  <dc:description/>
  <dc:language>en-US</dc:language>
  <cp:lastModifiedBy>fc12808</cp:lastModifiedBy>
  <dcterms:modified xsi:type="dcterms:W3CDTF">2004-05-31T15:57:00Z</dcterms:modified>
  <cp:revision>3</cp:revision>
  <dc:subject/>
  <dc:title/>
</cp:coreProperties>
</file>